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협업_-_메모보고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ollaboration - memo report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verview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mo Report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unction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nage business report in the form of memo delive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mo Report Management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ims to m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ge memo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 and als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vides functions of registering, modifying, deleting, inquiring and inquiring lists of memo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list inquiry: inquire information defined as memo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and display the results in the order of registration time on the screen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gistr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register and inquire memo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inform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odifica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modify registered memo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letion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delete registered memo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⑤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memo repor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etail inquiry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: inquire registered memo report inform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7"/>
        <w:gridCol w:w="7599"/>
        <w:gridCol w:w="1800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rget source nam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ntroller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rm.web.EgovMemoReprtController.jav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ntrolle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 Repor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rm.service.EgovMemoReprtService.jav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 Interfa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 Repor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Impl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rm.service.impl.EgovMemoReprtServiceImpl.jav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Service implementation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 Repor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AO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rm.service.impl.MemoReprtDAO.jav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Data processing 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 Repor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rm.service.Reportr.jav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 class for reporter mana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el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rm.service.MemoReprt.jav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del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 Report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rm.service.ReportrVO.jav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ass for reporter management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O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cop.smt.mrm.service.MemoReprtVO.jav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VO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lass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 Report Managemen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mrm/EgovReportrList.js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reporter list inquiry 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mrm/EgovReportrListPopup.js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reporter popup 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mrm/EgovMemoReprtList.js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mo repor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lis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mrm/EgovMemoReprtRegist.js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mo repor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gistr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mrm/EgovMemoReprtUpdt.js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emo repor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ication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WEB-INF/jsp/egovframework/cop/smt/mrm/EgovMemoReprtDetail.js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ge for registered memo report inquiry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egovframework/sqlmap/com/cop/smt/mrm/EgovMemoReprt_SQL_*.xm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 Report Management QUERY XML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lass Diagram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82105" cy="755840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tbl>
      <w:tblPr>
        <w:tblW w:w="1055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0"/>
        <w:gridCol w:w="2016"/>
        <w:gridCol w:w="6450"/>
      </w:tblGrid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able name (English)</w:t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</w:t>
            </w:r>
          </w:p>
        </w:tc>
      </w:tr>
      <w:tr>
        <w:trPr/>
        <w:tc>
          <w:tcPr>
            <w:tcW w:w="209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 report information</w:t>
            </w:r>
          </w:p>
        </w:tc>
        <w:tc>
          <w:tcPr>
            <w:tcW w:w="2016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TNMEMOREPRT</w:t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fine and manage the property information to manage the memo report information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d_gene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D Generation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order to use ID Generation Service, add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MO_REP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COMTECOPSEQ, the sequence storing table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SERT INTO COMTECOPSEQ VALUES('MEMO_REPRT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creen and Execution 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메모보고_목록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emo report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ist inquiry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3749"/>
        <w:gridCol w:w="2017"/>
        <w:gridCol w:w="4089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quire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mrm/selectMemoReprtList.do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emoReprtList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ReprtDAO.selectMemoReprtList”</w:t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ReprtDAO.selectMemoReprtList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0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mo report lists are retrieved per page and paging is carried out every 10 page.</w:t>
        <w:br/>
        <w:t xml:space="preserve">The search condition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port status, report date, comment registration,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it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report content and wri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mo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the status field is changed to Confirmed status when the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viewer press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detail inquiry. The reporter can not modify/dele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mo 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Comment field is changed to Registered when the report viewer check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mo 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post a com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11290" cy="2484755"/>
            <wp:effectExtent l="0" t="0" r="0" b="0"/>
            <wp:docPr id="2" name="그림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retrie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mo 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 register a new memo 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ess Register button on the top to move to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emo repor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ck report tit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emo repor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메모보고_등록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emo report 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gistration</w:t>
      </w:r>
    </w:p>
    <w:tbl>
      <w:tblPr>
        <w:tblW w:w="912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3262"/>
        <w:gridCol w:w="1736"/>
        <w:gridCol w:w="344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등록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mrm/addMemoReprt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MemoReprt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ReprtDAO.insertMemoRep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and register the property information of memo repor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21780" cy="5368925"/>
            <wp:effectExtent l="0" t="0" r="0" b="0"/>
            <wp:docPr id="4" name="그림 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536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to register a memo 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enter the property of the memo report and press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move to the memo report detail inquiry screen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메모보고_수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emo report </w:t>
      </w:r>
      <w:bookmarkEnd w:id="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odification</w:t>
      </w:r>
    </w:p>
    <w:tbl>
      <w:tblPr>
        <w:tblW w:w="963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3538"/>
        <w:gridCol w:w="1802"/>
        <w:gridCol w:w="3572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dify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mrm/modifyMemoReprt.do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pdateMemoReprt</w:t>
            </w:r>
          </w:p>
        </w:tc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ReprtDAO.updateMemoRep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and save the property informatio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mo repor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14465" cy="5328920"/>
            <wp:effectExtent l="0" t="0" r="0" b="0"/>
            <wp:docPr id="6" name="그림 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dify the property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mo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press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Save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emo report detail inquiry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메모보고_상세조회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emo report </w:t>
      </w:r>
      <w:bookmarkEnd w:id="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tail inquiry</w:t>
      </w:r>
    </w:p>
    <w:tbl>
      <w:tblPr>
        <w:tblW w:w="961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3478"/>
        <w:gridCol w:w="1736"/>
        <w:gridCol w:w="349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상세조회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mrm/selectMemoReprt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lectMemoReprt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ReprtDAO.selectMemoReprt”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ascii="굴림;Gulim" w:hAnsi="굴림;Gulim" w:cs="굴림;Gulim" w:eastAsia="굴림;Gulim"/>
                <w:kern w:val="0"/>
                <w:szCs w:val="20"/>
              </w:rPr>
              <w:t>삭제</w:t>
            </w:r>
          </w:p>
        </w:tc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/cop/smt/mrm/deleteMemoReprt.do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leteMemoReprt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“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MemoReprtDAO.deleteMemoRepr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quire the property information of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mo report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89395" cy="2933065"/>
            <wp:effectExtent l="0" t="0" r="0" b="0"/>
            <wp:docPr id="8" name="그림 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939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gister a com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gister the comment/instruction of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mo 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mo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odify the property of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mo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use </w:t>
      </w:r>
      <w:r>
        <w:rPr>
          <w:rFonts w:eastAsia="굴림;Gulim" w:cs="굴림;Gulim" w:ascii="굴림;Gulim" w:hAnsi="굴림;Gulim"/>
          <w:b/>
          <w:kern w:val="0"/>
          <w:szCs w:val="20"/>
          <w:lang w:val="en"/>
        </w:rPr>
        <w:t>Modify butt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n the top to move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mo repor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odification scre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lete the register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mo report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ove to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mo repor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st inqui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4Char">
    <w:name w:val="제목 4 Char"/>
    <w:basedOn w:val="Style11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HTML">
    <w:name w:val="HTML 머리글자어"/>
    <w:basedOn w:val="Style11"/>
    <w:qFormat/>
    <w:rPr/>
  </w:style>
  <w:style w:type="character" w:styleId="Kw1">
    <w:name w:val="kw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Sy0">
    <w:name w:val="sy0"/>
    <w:basedOn w:val="Style11"/>
    <w:qFormat/>
    <w:rPr/>
  </w:style>
  <w:style w:type="character" w:styleId="Char">
    <w:name w:val="풍선 도움말 텍스트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1"/>
    <w:qFormat/>
    <w:rPr>
      <w:kern w:val="2"/>
      <w:szCs w:val="22"/>
    </w:rPr>
  </w:style>
  <w:style w:type="character" w:styleId="Char2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govframe.org/wiki/lib/exe/detail.php?id=egovframework%3A&#47700;&#47784;&#48372;&#44256;&amp;media=egovframework:com:cop:smt:mrm:cdd_&#47700;&#47784;&#48372;&#44256;.pn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&#47700;&#47784;&#48372;&#44256;&amp;media=egovframework:com:cop:smt:mrm:23.&#47700;&#47784;&#48372;&#44256;&#47785;&#47197;.pn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govframe.org/wiki/lib/exe/detail.php?id=egovframework%3A&#47700;&#47784;&#48372;&#44256;&amp;media=egovframework:com:cop:smt:mrm:24.&#47700;&#47784;&#48372;&#44256;&#46321;&#47197;.pn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govframe.org/wiki/lib/exe/detail.php?id=egovframework%3A&#47700;&#47784;&#48372;&#44256;&amp;media=egovframework:com:cop:smt:mrm:26.&#47700;&#47784;&#48372;&#44256;&#49688;&#51221;.pn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govframe.org/wiki/lib/exe/detail.php?id=egovframework%3A&#47700;&#47784;&#48372;&#44256;&amp;media=egovframework:com:cop:smt:mrm:25.&#47700;&#47784;&#48372;&#44256;&#49345;&#49464;&#48372;&#44592;.pn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25:00Z</dcterms:created>
  <dc:creator>catholic</dc:creator>
  <dc:description/>
  <cp:keywords/>
  <dc:language>en-US</dc:language>
  <cp:lastModifiedBy>Kang Ku</cp:lastModifiedBy>
  <dcterms:modified xsi:type="dcterms:W3CDTF">2012-04-03T19:52:00Z</dcterms:modified>
  <cp:revision>3</cp:revision>
  <dc:subject/>
  <dc:title/>
</cp:coreProperties>
</file>